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it-IT"/>
        </w:rPr>
      </w:pPr>
      <w:r>
        <w:rPr>
          <w:rFonts w:cs="Arial" w:ascii="Arial" w:hAnsi="Arial"/>
          <w:b/>
          <w:i/>
          <w:iCs/>
          <w:lang w:val="ro-RO"/>
        </w:rPr>
        <w:t>SISTEME DE FABRICARE CU COMANDA NUMERICĂ</w:t>
      </w:r>
    </w:p>
    <w:p>
      <w:pPr>
        <w:pStyle w:val="Header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2017-2018)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b/>
                <w:sz w:val="18"/>
              </w:rPr>
              <w:t>SISTEME DE FABRICARE CU COMANDA NUMERIC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f. Dr. Ing. Ion 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.l. dr. Ing. Baba Alexand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 disciplinei   Maşini-unel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Infografica, Prelucrări prin aşchiere, Maşini-unelte, Electronic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a,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A 016B si I 008), echipamente de prelucrare şi aparatură de laborator, calculator, intern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C3: Utilizarea de aplicaţii software şi a tehnologiilor digitale pentru rezolvarea de sarcini specifice ingineriei industriale, în general, şi</w:t>
            </w:r>
            <w:r>
              <w:rPr>
                <w:color w:val="000000"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o-RO"/>
              </w:rPr>
              <w:t>pentru proiectarea asistata a produselor în particular – 2 P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C4</w:t>
            </w:r>
            <w:r>
              <w:rPr>
                <w:color w:val="000000"/>
                <w:sz w:val="20"/>
                <w:lang w:val="ro-RO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lang w:val="ro-RO"/>
              </w:rPr>
              <w:t>Elaborarea proceselor tehnologice de fabricare – 1 PC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C5: Proiectarea si exploatarea  echipamentelor de fabricare – 1 P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te in domeniul evaluarii si utilizării adecvate a echipamentelor tehnologice in vederea realizării de procese de fabricaţie pe maşini unelte CNC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aşterea posibilităţilor, a avantajelor si limitelor echipamentelor CNC si a sistemelor flexibile de prelucrar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ilor şi metodelor de prelucrare mecanica pe masini CNC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plicarea principiilor si metodelor de baza pentru realizarea unor piese specifice pe maşini dotate cu echipamente CNC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 interpretarea şi evaluarea posibilitatilor de prelucrare pe masini unelte CNC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Generalităţi privind sistemele de fabricare cu comanda numeric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, Videoproie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ticularitati ale maşinilor unelte cu CN: cinematice; dinamice; s.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1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Videoproie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olosirea calculatorului pentru comanda proceselor de producţie: sistemele CNC si DNC; echipamente CNC mai evoluate – 3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Videoproie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emente de programare: echipamente CN de tip NC; ECN de tip CNC – 5 o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Videoproie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flexibile de prelucrare – 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Videoproie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57" w:leader="none"/>
              </w:tabs>
              <w:ind w:left="1008" w:right="-48" w:hanging="196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Catrina D., ş.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 xml:space="preserve"> – </w:t>
            </w: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Sisteme flexibile de prelucrare prin aşchiere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 – vol I ; Ed. Matrix ROM. - Bucureşti; 2005;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057" w:leader="none"/>
              </w:tabs>
              <w:ind w:left="2340" w:right="-48" w:hanging="1523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Catrina D., ş.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 xml:space="preserve"> - </w:t>
            </w:r>
            <w:r>
              <w:rPr>
                <w:rFonts w:cs="Arial" w:ascii="Arial" w:hAnsi="Arial"/>
                <w:i/>
                <w:sz w:val="18"/>
                <w:szCs w:val="18"/>
                <w:lang w:val="ro-RO" w:eastAsia="ro-RO"/>
              </w:rPr>
              <w:t>Sisteme flexibile de prelucrare prin aşchiere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 – vol II ; Ed. Matrix ROM. - Bucureşti; 2006;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57" w:leader="none"/>
              </w:tabs>
              <w:ind w:left="1008" w:right="-48" w:hanging="196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 w:eastAsia="ro-RO"/>
              </w:rPr>
              <w:t xml:space="preserve">Ion I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-Sisteme de fabricare cu comanda numerica –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uport de curs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format scris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, 2013. 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ul de coordonate al MUCN –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aşină de prelucrat prin electroeroziune – tip ROBOFORM 54 P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trungul CNC – TURN 55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si echipamente de pozitionare si de conturare: structura corectii de scula s.a. – 10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aşină de prelucrat prin electroeroziune – tip ROBOFORM 54 P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trungul CNC – TURN 55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ungul CNC concept TURN 55: componenta, tastatura unitatii centrale., programarea - 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ungul CNC – TURN 55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ticularitati constructive cinematice si de operare privind strungul CNC NEF 400 Gildemeister - 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ungul CNC NEF 400 Gildemeiste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ticularitati constructive cinematice si de operare privind strungul CNC ECO TURN 510 - 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ungul CNC ECO TURN 510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ticularitati constructive cinematice si de operare privind centrul de prelucrare CNC ECO MILL 70 - 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entrul de prelucrare CNC ECO MILL 70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4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 w:eastAsia="ro-RO"/>
              </w:rPr>
              <w:t xml:space="preserve">Ion I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-Sisteme de fabricare cu comanda numerica –indrumar de laborator - 2013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– 18 exemplare existente in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Rezolvarea studiilor de caz, a intrebarilor primite la fiecare tem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/evaluarea posibilitatilor de prelucrare  pe masini unelte cu comanda numerica a unor semifabricate de complexitate medie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         conf. Dr. Ing. Ion Ion</w:t>
        <w:tab/>
        <w:tab/>
        <w:tab/>
        <w:t xml:space="preserve">  </w:t>
      </w:r>
      <w:r>
        <w:rPr>
          <w:rFonts w:cs="Arial" w:ascii="Arial" w:hAnsi="Arial"/>
          <w:sz w:val="18"/>
          <w:szCs w:val="20"/>
          <w:lang w:val="ro-RO"/>
        </w:rPr>
        <w:t xml:space="preserve">s.l. Dr. </w:t>
      </w:r>
      <w:r>
        <w:rPr>
          <w:rFonts w:cs="Arial" w:ascii="Arial" w:hAnsi="Arial"/>
          <w:sz w:val="18"/>
          <w:szCs w:val="20"/>
          <w:lang w:val="fr-FR"/>
        </w:rPr>
        <w:t>Ing. Baba Alexandr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vizării în Consiliul departamentului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S. l. dr. ing. Daniel-Constantin ANGH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581" w:hanging="360"/>
      </w:pPr>
      <w:rPr>
        <w:rFonts w:ascii="Arial" w:hAnsi="Arial" w:cs="Aria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53:00Z</dcterms:created>
  <dc:creator>calin</dc:creator>
  <dc:description/>
  <dc:language>en-US</dc:language>
  <cp:lastModifiedBy>Admin</cp:lastModifiedBy>
  <cp:lastPrinted>2012-10-25T19:29:00Z</cp:lastPrinted>
  <dcterms:modified xsi:type="dcterms:W3CDTF">2017-10-11T17:53:00Z</dcterms:modified>
  <cp:revision>2</cp:revision>
  <dc:subject/>
  <dc:title>GHIDUL STUDENTULUI</dc:title>
</cp:coreProperties>
</file>